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 внесении изменений в отдельные законодательные акты Ульян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закона Ульяновской области «О внесении изменений в отдельные законодательные акты Ульяновской области» потребует внесение изменения в постановление Правительства Ульяновской области от 10.11.2014 № 506-П «О мерах по реализации Закона Ульяновской области «О правовом регулировании  отдельных вопросов, связанных с участием Ульяновской области  в реализации программы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 и </w:t>
      </w:r>
      <w:r>
        <w:rPr>
          <w:bCs/>
          <w:sz w:val="28"/>
          <w:szCs w:val="28"/>
        </w:rPr>
        <w:t>в Постановление Правительства Ульяновской области от 20 марта 2013 года № 91-П «О некоторых мерах по реализации Федерального закона «О содействии развитию жилищного строительства» и Закона Ульяновской области «О правилах формирования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, переданных в безвозмездное пользование или аренду для строительства жилья экономического класса, для комплексного освоения территории, в рамках которого предусматривается в том числе строительство жилья экономического класса, в сроки, предусмотренные Федеральным законом «О содействии развитию жилищного строительства», и о порядке и очерёдности включения указанных граждан в эти списки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Прав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яновской области – Министр </w:t>
      </w:r>
    </w:p>
    <w:p>
      <w:pPr>
        <w:pStyle w:val="Normal"/>
        <w:jc w:val="both"/>
        <w:rPr/>
      </w:pPr>
      <w:r>
        <w:rPr>
          <w:sz w:val="28"/>
          <w:szCs w:val="28"/>
        </w:rPr>
        <w:t>промышленности, строительства, ЖКК и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а Ульяновской области</w:t>
        <w:tab/>
        <w:t xml:space="preserve">                                                          А.В.Бу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2:12:00Z</dcterms:created>
  <dc:creator>Vlad</dc:creator>
  <dc:description/>
  <cp:keywords/>
  <dc:language>en-US</dc:language>
  <cp:lastModifiedBy>jadnova</cp:lastModifiedBy>
  <cp:lastPrinted>2016-08-04T09:15:00Z</cp:lastPrinted>
  <dcterms:modified xsi:type="dcterms:W3CDTF">2016-08-04T05:35:00Z</dcterms:modified>
  <cp:revision>4</cp:revision>
  <dc:subject/>
  <dc:title>Перечень актов</dc:title>
</cp:coreProperties>
</file>